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0"/>
        <w:gridCol w:w="1294"/>
        <w:gridCol w:w="1294"/>
        <w:gridCol w:w="1200"/>
        <w:gridCol w:w="1200"/>
      </w:tblGrid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 nam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(liq,298) exp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(liq,298) cal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iat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rolidinium nit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bro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3-Dinitroazetidinium nit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9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bro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hiocya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4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acet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tetrahydrothiophenium dicyan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etrafluor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Dimethylimidazolium methosulf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chlor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dicyan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6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bro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methanesulfo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rifluoroacet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0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tetrahydrothiophenium dicyan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3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nit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pyridinium tetrafluor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0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methylsulf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ricyanometh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pyridin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59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iod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2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chlor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0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rifluoromethylsulfo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hiocya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3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acet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etrafluor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azepanium methosulf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0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8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pyridinium tetrafluor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ethosulf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pyridin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1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dicyano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dimethyl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78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bro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5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yanopropyl)-pyridinium dicyan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rifluoroacet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2-methylimidazolium trifluoroacet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tetrahydrothiophenium dicyan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1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2,3-dimethylimidazolium tetrafluor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pyridinium tetrafluor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4-methylpyridinium tetrafluor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yanopropyl)-2,3-dimethylimidazolium tetrafluor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02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pyridinium ethylsulf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methosulf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tetrafluor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dicyan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-Cyanopropyl)-2,3-dimethylimidazolium dicyan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rifluoromethylsulfo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etrafluor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ethylpyridinium ethylsulf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2,3-dimethylimidazol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-3-methylimidazol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trifluoromethanesulfo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bro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73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toluenesulfo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3-propylimidazolium 2-amino-4-carboxybutano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8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rifluoromethylsulfo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1-ethylnicotinate ethosulf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tetracyan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tetrafluor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tetrafluoroethanesulfo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pyridinium tetracyanobor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3-methylimidazolium 2-(2-methoxyethoxy)ethylsulf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l-3-methylimidazol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,3-di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3-butylimidazolium sacchari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.6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prop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toluenesulfo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2-methyl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trifluoromethylsulfo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clopropylmeth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 butylammo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Dieth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sec-But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propylpyrrol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ropyl-2,3-di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-2-methyl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9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.5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ropyl-3-methyl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8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yl-3-methylimidazol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isoquinolinium thiocya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8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Ethyl-4-dimethylamino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prop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-1-methylpyrrol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Isobutyl-3-methyl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3-methyl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yrrol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cyano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enzyl-3-methylimidazolium bis(trifluoromethyl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clopentylmeth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butyl) methylphosphonium methylsulf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1-methylpipe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but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3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pentylpyrrol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.6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Butyl-3-methylimidazolium octylsulf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2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Cyclohexylmeth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Butyl-4-dimethylamino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.7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pt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-Dimethyl-1-Hex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3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pent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.7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1-methylpyrrol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4-cyano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cyano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yl-3-methylimidazolium hexa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heptylpyrrol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.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hex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,5-dimethyl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1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(3,4,5,6-Perfluorohexyl)-3-methylimidazolium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Dimethylamino-1-hex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9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Octyl-3-meth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0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hept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octylpyrrol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.3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Octyl-3-cyano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3-methylimidazolium tris(pentafluoroethyl)tri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Hexyl-3-methyl-4-dimethylamino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yl 1-butylnicotinate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tri(butyl)phosphonium diethyl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ec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oct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non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.5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ylphosphonium L-vali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Methyl-1-decylpyrrol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.9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Dodecyl-3-methylimidazol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Ethyl-2-decylpyridinium bis(trifluoromethanesulfonyl) 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yl-2-propyl-3,5-diethylpyridi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8</w:t>
            </w:r>
          </w:p>
        </w:tc>
      </w:tr>
      <w:tr>
        <w:trPr>
          <w:trHeight w:val="330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l tetradecyl phosphonium acet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.2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7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yl trihexylphosphonium bis(trifluoromethylsulfonyl)amid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.8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ltetradecylphosphonium tris(pentafluoroethyl)trifluorophosph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.4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645" w:hRule="atLeast"/>
        </w:trPr>
        <w:tc>
          <w:tcPr>
            <w:tcW w:w="5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xyltetradecylphosphonium bis(2,2,4-trimethylpentyl)phosphinate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.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7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n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0</w:t>
            </w:r>
          </w:p>
        </w:tc>
      </w:tr>
      <w:tr>
        <w:trPr>
          <w:trHeight w:val="270" w:hRule="atLeast"/>
        </w:trPr>
        <w:tc>
          <w:tcPr>
            <w:tcW w:w="5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dard deviation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2:54:00Z</dcterms:created>
  <dc:creator>Rudolf Naef</dc:creator>
  <dc:description/>
  <dc:language>en-US</dc:language>
  <cp:lastModifiedBy>Rudolf Naef</cp:lastModifiedBy>
  <dcterms:modified xsi:type="dcterms:W3CDTF">2019-02-09T13:04:00Z</dcterms:modified>
  <cp:revision>1</cp:revision>
  <dc:subject/>
  <dc:title>Molecule name</dc:title>
</cp:coreProperties>
</file>